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n-US"/>
        </w:rPr>
        <w:t xml:space="preserve">5. </w:t>
      </w: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ΑΝΑΛΥΤΙΚΟ ΤΙΜΟΛΟΓΙΟ ΟΙΚΟΔΟΜΙΚΩΝ ΕΡΓΑΣΙΩΝ (ΑΤΟΕ)</w:t>
      </w:r>
    </w:p>
    <w:p>
      <w:pPr>
        <w:pStyle w:val="Normal"/>
        <w:shd w:fill="FFFFFF" w:val="clear"/>
        <w:spacing w:lineRule="atLeast" w:line="240" w:before="240" w:after="0"/>
        <w:jc w:val="center"/>
        <w:rPr/>
      </w:pPr>
      <w:r>
        <w:rPr/>
        <w:t>Ε1: ΒΑΣΙΚΕΣ ΤΙΜΕΣ ΥΛΙΚΩΝ ΠΕΡΙΕΧΟΜΕΝΩΝ ΣΤΟ ΑΝΑΛΥΤΙΚΟ ΤΙΜΟΛΟΓΙΟ ΟΙΚΟΔΟΜΙΚΩΝ ΕΡΓΑΣΙΩΝ (ΑΤΟΕ)</w:t>
      </w:r>
    </w:p>
    <w:tbl>
      <w:tblPr>
        <w:tblW w:w="10115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3"/>
        <w:gridCol w:w="7380"/>
        <w:gridCol w:w="997"/>
        <w:gridCol w:w="935"/>
      </w:tblGrid>
      <w:tr>
        <w:trPr>
          <w:tblHeader w:val="true"/>
          <w:trHeight w:val="113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ΤΟΕ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2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" w:right="-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ΟΝΙΕΣ 02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δωρ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6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βέστης άνυδρος σε βώλ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ολτός ασβέστ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5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 με την αξία χαρτοσάκ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099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υψηλής αντοχής με την αξία χαρτοσάκ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19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λευκό εγχώριο με την αξία χαρτοσάκ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5</w:t>
            </w:r>
            <w:r>
              <w:rPr>
                <w:bCs/>
                <w:color w:val="000000"/>
                <w:sz w:val="20"/>
                <w:lang w:val="en-US"/>
              </w:rPr>
              <w:t>1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3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ηραϊκή γ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   </w:t>
            </w:r>
            <w:r>
              <w:rPr>
                <w:bCs/>
                <w:color w:val="000000"/>
                <w:sz w:val="20"/>
                <w:lang w:val="en-US"/>
              </w:rPr>
              <w:t>36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3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ύψος κοινός (φαιό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086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3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ύψος λευκός (πλαστικό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088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4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όχωμα τύπου AL-36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2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ΣΙΚΑ ΠΕΤΡΩΔΗ ΥΛΙΚΑ 05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κονιαμάτ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5,4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κονιοδεμάτ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,4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λευκού μαρμάρου (No 1-3) για απομιμήσεις (ARTIFICIEL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8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εγχρώμου μαρμάρου (No 1-3) για απομιμήσεις (ARTIFICIEL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8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ρμαρόσκονη λευκή (άχνη λευκού μαρμάρου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9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άλικες διαστ. 0,7 έως 7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0,</w:t>
            </w:r>
            <w:r>
              <w:rPr>
                <w:bCs/>
                <w:color w:val="000000"/>
                <w:sz w:val="20"/>
                <w:lang w:val="en-US"/>
              </w:rPr>
              <w:t>5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άλικες διαστ. 0,7 έως 3 ή 0,7 έως 2,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0,</w:t>
            </w:r>
            <w:r>
              <w:rPr>
                <w:bCs/>
                <w:color w:val="000000"/>
                <w:sz w:val="20"/>
                <w:lang w:val="en-US"/>
              </w:rPr>
              <w:t>5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οκάλες διαστ. 10 έως 2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9,0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ύρα διαστ. 0,7 έως 7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,5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κύρα διαστ. 0,7 έως 3 cm ή 0,7 έως 2,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,5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ντριμμα (γαρμπίλι) διαστ. 0,4 έως 1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,6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ίσηρις άθραυστη (ελαφρόπετρα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5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6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Σκύρα κισήρεως διαστ. 1 έως 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5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8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ίθοι αργοί λατομείου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1,0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ΤΕΧΝΗΤΑ ΠΕΤΡΩΔΗ ΥΛΙΚΑ 10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πλήρης χωρίς σκάφη διαστ. 19 χ 9 χ 4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πλήρης με σκάφη διαστ. 19 χ 9 χ 4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διάκενη (με οπές κατά μήκος) διαστ. 19 χ 9 χ 6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75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διάκενη (με οπές κατά μήκος) διαστ. 19 χ 11 χ 8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83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εντόπλινθος διάκενος διαστ. 39 χ 19 χ 1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5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εντόπλινθος διάκενος διαστ. 39 χ 15 χ 1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ίνθος (οπτή) διάκενη (με οπές κατά μήκος) διαστ. 19 χ 9 χ 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86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ισσηρόπλινθος διάκενος διαστ. 39 χ 19 χ 1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ισσηρόπλινθος διάκενος διαστ. 39 χ 15 χ 19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7291" w:leader="none"/>
              </w:tabs>
              <w:autoSpaceDE w:val="false"/>
              <w:spacing w:lineRule="auto" w:line="240" w:before="45" w:after="0"/>
              <w:ind w:left="11" w:right="22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κατασκευασμένα στοιχεία καπνοδόχου από κισηρόδεμα εσωτ. διαστ. 30 χ 40 cm σχήματος ορθογωνίου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,9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λίνθος από κυψελωτό κονιόδεμα βάρους 300 ή 400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οποιωνδήποτε διαστάσε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8</w:t>
            </w:r>
            <w:r>
              <w:rPr>
                <w:bCs/>
                <w:color w:val="000000"/>
                <w:sz w:val="20"/>
                <w:lang w:val="en-US"/>
              </w:rPr>
              <w:t>1,2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λίνθος από κυψελωτό κονιόδεμα βάρους 800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οποιωνδήποτε διαστάσε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88,2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ίμαχος πλίνθος διαστ. 23 χ 11 χ 3 cm προελεύσεως εγχώρι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6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ίμαχος πλίνθος διαστ. 23 χ 11 χ 6 cm προελεύσεως εγχώρι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9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έραμος κοίλη μηχανοποίητη διαστ. 42,5 χ 20,5 cm μέση τιμή στρωτήρα και  καλυπτήρ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3</w:t>
            </w:r>
            <w:r>
              <w:rPr>
                <w:bCs/>
                <w:color w:val="000000"/>
                <w:sz w:val="20"/>
                <w:lang w:val="en-US"/>
              </w:rPr>
              <w:t>4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6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έραμος γαλλικού τύπου διαστ. 40,5 χ 24,5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3</w:t>
            </w:r>
            <w:r>
              <w:rPr>
                <w:bCs/>
                <w:color w:val="000000"/>
                <w:sz w:val="20"/>
                <w:lang w:val="en-US"/>
              </w:rPr>
              <w:t>7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5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(σοβατεπιά) τεχνητών μαρμαροπλακών πλάτους 7 cm και πάχους 2 cm στιλβωμέν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481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τσιμέντου πάχους 5 cm τετραγωνικές, πλευράς άνω των 30 cm, ημίλευκες Α' κατηγορ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7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3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τσιμέντου πάχους 2 έως 3 cm τετραγωνικές, πλευράς 21 έως 30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9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τσιμέντου 20 χ 20 cm μονόχρωμες (άσπρο-μαύρο) πάχους 2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5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τσιμέντου 20 χ 20 cm μωσαϊκές πάχους 2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6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πλακών τσιμέντου μονόχρωμων ή μωσαϊκών μήκους 20 cm, ύψους 6,5 έως 10 cm και πάχους 2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3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κίδια πορσελάνης λευκά 15 χ 15 c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2</w:t>
            </w:r>
            <w:r>
              <w:rPr>
                <w:bCs/>
                <w:color w:val="000000"/>
                <w:sz w:val="20"/>
                <w:lang w:val="en-US"/>
              </w:rPr>
              <w:t>56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μιαντοτσιμέντου κυματοειδείς (Εθν. Ελλην. Προτύπου NHS 8/1971 ΦΕΚ Β 147/1971) πάχους 6 mm και ύψους 51 mm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ΞΥΛΕΙΑ 20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ελεκητή (για ικριώματα, στέγες κλπ.) προελεύσεως εσωτερικού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3.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ριστή λευκή προελεύσεως Κεντρικής Ευρώπη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7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ριστή εγχώρια ελάτη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5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πριστή προελεύσεως Σουηδίας Α'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5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8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όρεγκον πάιν (ψευδότσουγα) προελεύσεως Αμερική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35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0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λαρικοειδής (λάρτζινο, αγριοπεύκης, εγχώρια)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δρυός εγχώρι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5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δρυός προελεύσεως Ρουμανίας και Κ. Ευρώπη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καστανιάς εγχώρι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9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πλαμάς εις φύλλα από ξυλεία δρυός προελεύσεως εγχώρι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3.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ντρα πλακέ οκουμέ πάχους 3 mm εγχώριο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ντρα πλακέ οκουμέ πάχους 5 mm εγχώριο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7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ντρα πλακέ οκουμέ πάχους 8 mm εγχώριο  Α' Γαλλίας για ξυλότυπο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50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ντρα πλακέ οκουμέ πάχους 4 mm εγχώριο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580,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5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αινοπλαστικά φύλλα (φορμάικα) εγχώρια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6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right="-27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πλάτους μέχρι 8 cm, καθαρού πάχους τουλάχιστον 22 mm και μήκους τουλάχιστον 40 cm, προελεύσεως Ρουμαν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3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7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πλάτους άνω των 8 cm και μέχρι 12 cm, καθαρού πάχους 22 mm και μήκους τουλάχιστον 40 cm, προελεύσεως Ρουμαν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3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8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δρυός, πλάτους 4 έως 7 cm, καθαρού πάχους τουλάχιστον 22 mm και μήκους τουλάχιστον 40 cm, προελεύσεως Σλοβεν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5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9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καστανιάς, πλάτους 4 έως 7 cm, καθαρού πάχους τουλάχιστον 22 mm και μήκους τουλάχιστον 40 cm, προελεύσεως εγχώρι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0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λαρικοειδούς (λαρτζίνης), πλάτους 4 έως 7 cm, καθαρού πάχους τουλάχιστον 22 mm και μήκους τουλάχιστον 40 cm, προελεύσεως εγχώρι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ραμποτέ από ξυλεία πιτσπάιν, πλάτους 4 έως 7 cm, καθαρού πάχους τουλάχιστον 22 mm και μήκους τουλάχιστον 40 cm, προελεύσεως Αμερική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2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2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ωρίδες παρκέτου από ξυλεία δρυός, πλάτους 4 έως 6 cm, καθαρού πάχους τουλάχιστον 20 mm και μήκους 25 έως 35 cm, προελεύσεως Σλοβενίας (μετά χρυσαλλίδων 50%, ως ΑΤΟΕ 5341)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5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συνδυασμένων λωρίδων δρυός κολλητών δαπέδων τύπου μωσάΐκ παρκέ, πάχους 8 έως 10 mm, Κ. Ευρώπη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,3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ζώματα παρκέτου δια λωρίδων από ξυλεία πάχους τουλάχιστον 20 mm, προελεύσεως Σλοβενίας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7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Περιθώρια (σουβατεπιά) από ξυλεία λευκή πλάτους 5 έως 8 cm, πάχους τουλάχιστον 12 mm και μήκους 2 m, προελεύσεως Ρουμανίας 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Περιθώρια (σουβατεπιά) από ξυλεία πλάτους 5 έως 8 cm, πάχους τουλάχιστον 12 mm και μήκους τουλάχιστον 2 m, προελεύσεως Σουηδίας 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(σουβατεπιά) από ξυλεία δρυός πλάτους 5 έως 8 cm, πάχους τουλάχιστον 12 mm και μήκους τουλάχιστον 2 m, προελεύσεως Σλοβενί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6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(σουβατεπιά) από ξυλεία πιτς-πάιν, πλάτους 5 έως 8 cm, πάχους τουλάχιστον 12 mm και μήκους τουλάχιστον 2 m, προελεύσεως Αμερική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4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ριθώρια (σουβατεπιά) από ξυλεία καστανιάς πλάτους 5 έως 8 cm, πάχους τουλάχιστον 12 mm και μήκους τουλάχιστον 2 m, προελεύσεως εγχώρι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πιεσμένος χάρτης (χάρντ μπορντ) πάχους 3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πό μόρια ξύλων (μοριοσανίδες):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3.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χους  8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χους 1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8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χους 1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χους 2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9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πό ίνες ξύλου (ινοσανίδες) (Εθν. Ελ. Προτύπου NHS 2/1970, ΦΕΚ Β 785/1970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πό μόρια ξύλου (μοριοσανίδες) επενδεδυμένες με καπλαμά από ξυλεία δρυός, πάχους 1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8,6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από μόρια ξύλου (μοριοσανίδες) επενδεδυμένες με μαόνι πάχους 1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  </w:t>
            </w:r>
            <w:r>
              <w:rPr>
                <w:bCs/>
                <w:color w:val="000000"/>
                <w:sz w:val="20"/>
                <w:lang w:val="en-US"/>
              </w:rPr>
              <w:t>12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κάζ πάχους 1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0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ΟΣ - ΜΕΤΑΛΛΑ 25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Ήλοι κοινοί (βελόνε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861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Ήλοι σίδηροί κοχλιοφόροι (μπουλόνια) με ροδέ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1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Ήλοι σιδηροί αμφικέφαλοι (περτσίνια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65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Ήλοι πισσόχαρτου πλατυκέφαλοι γαλβανισμένοι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532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άλυβας υψηλής αντοχής οπλισμού προεντάσεως (καλωδίων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87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οιχείο αγκυρώσεως οπλισμού προεντάσεως ανά καλώδιο οποιασδήποτε διαμέτρου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</w:t>
            </w:r>
            <w:r>
              <w:rPr>
                <w:bCs/>
                <w:color w:val="000000"/>
                <w:sz w:val="20"/>
                <w:lang w:val="en-US"/>
              </w:rPr>
              <w:t>25,2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οπλισμών, κυκλ. διατομής (Χ.Ο.Σ.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54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έγμα από δομικό χάλυβα (ST IV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598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άλυβας οπλισμών στρεπτός μετά νευρώσεων (Χ.Ο.Σ.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54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κουφωμάτων σε ράβδους ποικίλων διατομών (προφίλ απλής, διπλής ή πολλαπλής επαφή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239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σε λάμες και τετράγων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41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όλων των απλών διατομών ύψους ή πλευράς κάτω των 8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70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δοκοί απλών ειδικών διατομών ύψους ή πλευράς 8 έως 16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011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δοκοί απλών ειδικών διατομών ύψους ή πλευράς άνω των 16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71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, πάχους έως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11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, πάχους άνω των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006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γαλβανισμένη επίπεδ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236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γαλβανισμένη αυλακωτή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525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υβολαμαρίνα ρολ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873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ψυχράς εξελάσ. (D.K.P.) πάχους 1 έως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21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τυωτό έλασμα (μετάλ ντεπλουαγέ) οπής 10 χ 4 cm και πάχους 3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7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τυωτό έλασμα (μετάλ ντεπλουαγέ) οπής δακτύλου χειρός, για οροφέ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90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ιόκρανον από γαλβανισμένη λαμαρίν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0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ιόκρανον από ανοξείδωτο πλέγμ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06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ορθογωνικής διατομής (σωλήν μορφής) κουφωμάτων οποιωνδήποτε διαστάσε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086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ρμα γαλβανισμέν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05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ρμα ακανθωτό μη γαλβανισμέν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ύρμα ακανθωτό γαλβανισμένο πάχους 1,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τετραγωνικής οπή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788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ρομβοειδούς οπή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940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εξαγωνικής οπής (κοτετσόσυρμα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04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0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άτρητα γωνιακά ελάσματα, κανονικού τύπου (41 χ 62 χ 2 mm)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ο μηχανημάτ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κτυωτό χαλυβδόφυλλο (μετά των αναλογούντων μικροϋλικών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λουμίνιο σε φύλλα πάχους 0,50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687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λουμίνιο σε ράβδους ποικίλων διατομών (προφίλ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4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οδική οξείδωση επιφανειών αλουμινίου, χρώματος λευκού, πάχους 20μ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2,9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7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λυβδος σε φύ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8.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είχαλκος σε φύ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9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13" w:type="dxa"/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είχαλκος σε ράβδ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3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ΜΑΡΜΑΡΑ 30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ολόσωμων βαθμίδων χρήσιμου μήκους έως 1,0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ολόσωμων βαθμίδων χρήσιμου μήκους 1,01 έως 1,4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10,6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ολόσωμων βαθμίδων χρήσιμου μήκους 1,41 έως 1,8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26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κρασπέδων μήκους άνω των 0,8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3,5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7.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μαρμάρινος πλάτους 50 cm, πάχους 20 έως 25 cm και μήκους 5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μαρμάρινος πλάτους 50 cm, πάχους 20 έως 25 cm και μήκους 6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μαρμάρινος πλάτους 50 cm, πάχους 20 έως 25 cm και μήκους 7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96,6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οχύτης μαρμάρινος πλάτους 50 cm, πάχους 20 έως 25 cm και μήκους 1,1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2 cm ορθογωνισμένο, μήκους έως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85,3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2 cm ορθογωνισμένο, μήκους άνω των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88,5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3 cm ορθογωνισμένο, μήκους έως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23,9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3 cm ορθογωνισμένο, μήκους άνω των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32,8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4 cm ορθογωνισμένο, μήκους άνω των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άρμαρο σχιστό πάχους 5 cm ορθογωνισμένο, μήκους άνω των 1,50 m και προελεύσεως Πεντέλης (λευκό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6.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ηφίδες μαρμάρου λευκού, οποιουδήποτε μεγέθ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5</w:t>
            </w:r>
            <w:r>
              <w:rPr>
                <w:bCs/>
                <w:color w:val="000000"/>
                <w:sz w:val="20"/>
                <w:lang w:val="en-US"/>
              </w:rPr>
              <w:t>7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ηφίδες μαρμάρου κίτρινου ή πορτοκαλί οποιουδήποτε μεγέθ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0</w:t>
            </w:r>
            <w:r>
              <w:rPr>
                <w:bCs/>
                <w:color w:val="000000"/>
                <w:sz w:val="20"/>
                <w:lang w:val="en-US"/>
              </w:rPr>
              <w:t>3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8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Ψηφίδες μαρμάρου εγχρώμου, πλην κίτρινου και πορτοκαλί οποιουδήποτε μεγέθους 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0</w:t>
            </w:r>
            <w:r>
              <w:rPr>
                <w:bCs/>
                <w:color w:val="000000"/>
                <w:sz w:val="20"/>
                <w:lang w:val="en-US"/>
              </w:rPr>
              <w:t>3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ΙΚΑ - ΥΑΛΟΣ 350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φεύς γαλλικός No 11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35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φεύς γαλλικός No 14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3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ντεσές No 8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985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φεύς γύφτικος θυρ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61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φεύς γερμανικών εξώφυλλων No 1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441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ρύλλος χωνευτός υαλοστασίων χωρίς χειρολαβή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338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έργα εξώφυλλων (παντζουρόβεργα) πλήρης διήκουσα καθόλο το ύψος του κουφώματ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,93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βή κοινή (χούφτα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249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βήτης κοινός (φεγγίτη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9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εμοστήριγμα γάντζ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79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4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εμοστήριγμα γαλλικών παραθύρων (μονό)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3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εμοστήριγμα μύλος, για γερμανικά εξώφυ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000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ήριγμα τετραξύλου (κάσσα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2</w:t>
            </w:r>
            <w:r>
              <w:rPr>
                <w:bCs/>
                <w:color w:val="000000"/>
                <w:sz w:val="20"/>
                <w:lang w:val="en-US"/>
              </w:rPr>
              <w:t>94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ωτοί ήλοι (ξυλόβιδες) 18/20 σε κουτιά των 144 τεμ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79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ωτοί ήλοι (ξυλόβιδες) 20/30 σε κουτιά των 144 τεμ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470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ωτοί ήλοι (ξυλόβιδες) 20/35 σε κουτιά των 144 τεμ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3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Ένσφαιρος τριβέας (ρουλεμάν) άξονα ξύλινου ρολού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470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άκια ξύλινου ρολού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220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α ξύλινου ρολού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</w:t>
            </w:r>
            <w:r>
              <w:rPr>
                <w:bCs/>
                <w:color w:val="000000"/>
                <w:sz w:val="20"/>
                <w:lang w:val="en-US"/>
              </w:rPr>
              <w:t>,926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ηχανισμός ταινίας ξύλινου ρολού χωνευτό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,9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ίσιο και σύστημα περιελίξεως ξύλινου ρολού ήτοι: Πλαίσιο από σιδηρά Π, πλήρες με αρθρώσεις και διαβήτες με χειρολαβές για αναπέταση, τροχαλία από λαμαρίνα και σιδηρικά άξονα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7,4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142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ά ρολά έτοιμα χλωριούχου σκληρής πολυβινύλης με περσίδες μετά κενού ενισχυμένων με μεταλλική λάμα.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6,5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ηχανισμός συρτής θύρας (με τα ειδικά εξαρτήματα του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4,7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υτί σιδηρό ελατηρίων σιδηρού ρολού για άξονα 1 ins, μαζί με τα ρουλεμά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8,6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τήριο σιδηρού ρολού, πλάτους 5 cm και βάρους 3 kg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8,8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α συρμάτινη προστριβής σιδηρού ρολλού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λείθρον ασφαλείας σιδηρού ρολού, ακραίον, προελεύσεως Ιταλί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7,4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 απλοί πάχους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2,2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 ημίδιπλοι πάχους 3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,2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 διπλοί πάχους 4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7,6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, κρύσταλλα εγχώρια πάχους 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1,0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φανείς, κρύσταλλα εγχώρια πάχους 6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8,6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αδιαφανείς (ματ) απλοί, πάχους 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6,7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αδιαφανείς (ματ) ημίδιπλοι, πάχους 3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8,8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μαντέ πάχους 3,5 mm μήκους έως 1 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1,0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διαμαντέ πάχους 3,5 mm μήκους άνω του 1 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1,0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οπλισμένοι πάχους 6,5 mm και μήκους έως 1 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,4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πίνακες οπλισμένοι πάχους 6,5 mm μήκους άνω του 1 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9,4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ύσταλλα ασφαλείας τύπου SECURIT πάχους 8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97,8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ύσταλλα ασφαλείας τύπου SECURIT πάχους 10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4,4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άλινη πλάκα δαπέδου διαστ. 20 χ 20 cm, πάχους 3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3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άλινη πλάκα δαπέδου διαστ. 25 χ 25 cm, πάχους 3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3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3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άλινη πλάκα δαπέδου διαστ. 30 χ 30 cm, πάχους 3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4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ΧΡΩΜΑΤΑ - ΜΟΝΩΤΙΚΑ - ΔΙΑΦΟΡΑ 440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υαλόχαρτ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7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μυριδόπαν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21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ινέλαιο ωμό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87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ινέλαιο βρασμέν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20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έφτι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60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νωτικό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662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ιλβωτικό για μωσαϊκά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52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αρκετί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842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ίγκος σε σκό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214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όκος σε σκό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08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ίνιο 100% σε σκό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0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λλικό χρώμα για μωσαϊκά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658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όκος έτοιμος (ζύμη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27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8</w:t>
            </w:r>
          </w:p>
        </w:tc>
        <w:tc>
          <w:tcPr>
            <w:tcW w:w="73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ίκι εσωτερικής χρήσεως ξύλινων επιφανειών</w:t>
            </w:r>
          </w:p>
        </w:tc>
        <w:tc>
          <w:tcPr>
            <w:tcW w:w="997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2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ίκι εξωτερικής χρήσεως ξύλινων επιφανει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2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ίκι πατωμάτων διαρκεί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37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ίνιο θιξοτροπικό (Ντούκο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σκωριακό χρωμικού ψευδαργύρου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089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σκωριακό ψευδαργύρου RUST PRIMER χρώματος καφέ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6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σκωριακό εποξειδικό δύο συστατικ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1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λατούρ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3</w:t>
            </w:r>
            <w:r>
              <w:rPr>
                <w:bCs/>
                <w:color w:val="000000"/>
                <w:sz w:val="20"/>
                <w:lang w:val="en-US"/>
              </w:rPr>
              <w:t>9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εντόχρωμ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9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ικόχρωμα ριπολίνης από συνθετικές ύλε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832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ικόχρωμα από συνθετικές ρητίνες (Ντούκο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883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ρνικόχρωμα εποξειδικών ρητινών δύο συστατικώ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</w:t>
            </w:r>
            <w:r>
              <w:rPr>
                <w:bCs/>
                <w:color w:val="000000"/>
                <w:sz w:val="20"/>
                <w:lang w:val="en-US"/>
              </w:rPr>
              <w:t>416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χρώμα υποστρώματος (ακρυλικό αστάρι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437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χρώμα με βάση το καουτσούκ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χρώμα με βάση το λατέξ (P.V.A.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0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χρώμα RELIEF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876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βρωτικό χρωμάτ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υρίτιδα με ανάλογη θρυαλλίδα και καψύλι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46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8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433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υσόξυ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16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1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κίνησης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75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λλα για υδροχρωματισμού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3,</w:t>
            </w:r>
            <w:r>
              <w:rPr>
                <w:bCs/>
                <w:color w:val="000000"/>
                <w:sz w:val="20"/>
                <w:lang w:val="en-US"/>
              </w:rPr>
              <w:t>88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8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λοφών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,</w:t>
            </w:r>
            <w:r>
              <w:rPr>
                <w:bCs/>
                <w:color w:val="000000"/>
                <w:sz w:val="20"/>
                <w:lang w:val="en-US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υλικό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ίσσ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όπισσα (μπλακ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όκο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3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αλουμίν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4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λυβδόκολλ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ινίες γύψινες πλάτους 8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90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ίες γύψινες (λούκια) εξωτερικού αναπτύγματος διατομής 2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011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ίες γύψινες (λούκια) εξωτερικού αναπτύγματος διατομής 35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86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ίες γύψινες (λούκια) εξωτερικού αναπτύγματος διατομής 5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039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υψοσανίδες πάχους 12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763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υψοσανίδες πάχους 18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80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οζέττα γύψινη διαμέτρου ή μεγάλης πλευράς 4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905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οζέττα γύψινη διαμέτρου ή μεγάλης πλευράς 50 c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199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πετάσματα περσιδωτά (VENETIAN BLINDS) έτοιμα προς τοποθέτηση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9,1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ισσόχαρτο βάρους 1,75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431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όπανο εγχώριο βάρους 2,5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880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οπίλημα προελεύσεως εγχώριας βάρους 1,00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6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ΰφασμα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4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αλοβάμβακ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0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φασμα λινάτσ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489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2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υμένας (νάυλον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43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ογκωμένη πολυστερίνη σε φύλλα οποιουδήποτε πάχου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2,6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ογκωμένος περλίτη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3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Θερμοηχομονωτικό υλικό συντελεστή θερμοαγωγιμότητας λ ≤ 0,06 ειδικ. φαιν. βάρους δ ≤ 1000 kg/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, διογκωμένος περλίτη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0,2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ρμοηχομονωτικό υλικό, ως το 519, αλλά σε πλάκες διογκωμένης πολυστερίνη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1,0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λλα φορμάικα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4617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τάπης πολυβινιλίου σε ρόλους, πάχους 2 mm, εγχώρι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4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ές πλάκες πολυβινιλίου οποιωνδήποτε διαστάσεων, πάχους  2 mm, εγχώρι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άπης από συνθετικές ίνες (ΜΟΚΕΤ)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84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ή γωνία προστασίας ακμών βαθμίδων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4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ωτικό υλικό επιφανειών με βάση τις σιλικόνε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12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8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ωτικό υλικό επιφανειών με βάση τις εποξειδικές ρητίνε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</w:t>
            </w:r>
            <w:r>
              <w:rPr>
                <w:bCs/>
                <w:color w:val="000000"/>
                <w:sz w:val="20"/>
                <w:lang w:val="en-US"/>
              </w:rPr>
              <w:t>91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9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ωτικό υλικό μάζη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0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οποιητικό υλικό μάζη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19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1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χυπηκτικό υλικό μάζη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18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χοαπορροφητικές πλάκες πάχους 25 mm τύπου Heraklith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</w:t>
            </w:r>
            <w:r>
              <w:rPr>
                <w:bCs/>
                <w:color w:val="000000"/>
                <w:sz w:val="20"/>
                <w:lang w:val="en-US"/>
              </w:rPr>
              <w:t>6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τόκος πληρώσεως αρμών διαστολής, εγχώριο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5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7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χειρολισθήρ, πλάτους 50 mm και παντός χρώματος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7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μαύρος μετά ραφής, ISO MEDIUM βαρύς (πράσινη ετικέττα):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5.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1 ins, πάχους 3,2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8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1 1/2 ins, πάχους 3,2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,</w:t>
            </w:r>
            <w:r>
              <w:rPr>
                <w:bCs/>
                <w:color w:val="000000"/>
                <w:sz w:val="20"/>
                <w:lang w:val="en-US"/>
              </w:rPr>
              <w:t>6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2 ins, πάχους 3,6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,</w:t>
            </w:r>
            <w:r>
              <w:rPr>
                <w:bCs/>
                <w:color w:val="000000"/>
                <w:sz w:val="20"/>
                <w:lang w:val="en-US"/>
              </w:rPr>
              <w:t>80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6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γαλβανισμένος μετά ραφής, ISO MEDIUM βαρύς (πράσινη ετικέττα):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6.3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1 ins, πάχους 3,2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,0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3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1 1/2 ins, πάχους 3,25 mm</w:t>
            </w:r>
          </w:p>
        </w:tc>
        <w:tc>
          <w:tcPr>
            <w:tcW w:w="99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,</w:t>
            </w:r>
            <w:r>
              <w:rPr>
                <w:bCs/>
                <w:color w:val="000000"/>
                <w:sz w:val="20"/>
                <w:lang w:val="en-US"/>
              </w:rPr>
              <w:t>75</w:t>
            </w:r>
          </w:p>
        </w:tc>
      </w:tr>
      <w:tr>
        <w:trPr>
          <w:trHeight w:val="113" w:hRule="atLeast"/>
          <w:cantSplit w:val="true"/>
        </w:trPr>
        <w:tc>
          <w:tcPr>
            <w:tcW w:w="80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170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1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μέτρου 2 ins, πάχους 3,65 mm</w:t>
            </w:r>
          </w:p>
        </w:tc>
        <w:tc>
          <w:tcPr>
            <w:tcW w:w="99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93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0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 </w:t>
            </w:r>
            <w:r>
              <w:rPr>
                <w:bCs/>
                <w:color w:val="000000"/>
                <w:sz w:val="20"/>
                <w:lang w:val="en-US"/>
              </w:rPr>
              <w:t>10,30</w:t>
            </w:r>
          </w:p>
        </w:tc>
      </w:tr>
    </w:tbl>
    <w:p>
      <w:pPr>
        <w:pStyle w:val="Normal"/>
        <w:spacing w:lineRule="atLeast" w:line="280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680" w:gutter="0" w:header="709" w:top="964" w:footer="136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7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100" w:leader="none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ab/>
      <w:t>Γ’ ΤΡΙΜΗΝΟ 2011</w:t>
    </w:r>
  </w:p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>
        <w:sz w:val="16"/>
        <w:szCs w:val="16"/>
        <w:lang w:val="el-GR"/>
      </w:rPr>
    </w:pPr>
    <w:r>
      <w:rPr>
        <w:sz w:val="16"/>
        <w:szCs w:val="16"/>
        <w:lang w:val="el-G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paragraph" w:styleId="Heading5">
    <w:name w:val="Heading 5"/>
    <w:basedOn w:val="Normal"/>
    <w:next w:val="Normal"/>
    <w:qFormat/>
    <w:pPr>
      <w:keepNext w:val="true"/>
      <w:ind w:left="540" w:right="540" w:hanging="0"/>
      <w:outlineLvl w:val="4"/>
    </w:pPr>
    <w:rPr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45" w:after="0"/>
      <w:ind w:left="3480" w:hanging="0"/>
      <w:outlineLvl w:val="6"/>
    </w:pPr>
    <w:rPr>
      <w:rFonts w:cs="Times New Roman"/>
      <w:b/>
      <w:bCs/>
      <w:color w:val="000000"/>
      <w:spacing w:val="-11"/>
      <w:w w:val="104"/>
      <w:lang w:val="el-G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jc w:val="left"/>
      <w:outlineLvl w:val="7"/>
    </w:pPr>
    <w:rPr>
      <w:b/>
      <w:color w:val="000000"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ind w:left="-59" w:firstLine="136"/>
      <w:jc w:val="left"/>
      <w:outlineLvl w:val="8"/>
    </w:pPr>
    <w:rPr>
      <w:b/>
      <w:color w:val="000000"/>
      <w:sz w:val="20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left="567" w:hanging="0"/>
    </w:pPr>
    <w:rPr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60" w:after="0"/>
      <w:ind w:left="567" w:hanging="283"/>
      <w:textAlignment w:val="baseline"/>
    </w:pPr>
    <w:rPr>
      <w:rFonts w:cs="Times New Roman"/>
      <w:szCs w:val="20"/>
      <w:lang w:val="el-GR"/>
    </w:rPr>
  </w:style>
  <w:style w:type="paragraph" w:styleId="Numbered1">
    <w:name w:val="numbered1"/>
    <w:basedOn w:val="Bullet1"/>
    <w:qFormat/>
    <w:pPr>
      <w:numPr>
        <w:ilvl w:val="0"/>
        <w:numId w:val="2"/>
      </w:numPr>
    </w:pPr>
    <w:rPr/>
  </w:style>
  <w:style w:type="paragraph" w:styleId="Style6">
    <w:name w:val="Σώμα κειμένου'"/>
    <w:basedOn w:val="TextBody"/>
    <w:qFormat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21">
    <w:name w:val="Σώμα κείμενου 2"/>
    <w:basedOn w:val="Normal"/>
    <w:qFormat/>
    <w:pPr>
      <w:shd w:fill="FFFFFF" w:val="clear"/>
      <w:spacing w:lineRule="atLeast" w:line="240" w:before="0" w:after="0"/>
      <w:jc w:val="center"/>
    </w:pPr>
    <w:rPr>
      <w:rFonts w:cs="Times New Roman"/>
      <w:b/>
      <w:bCs/>
      <w:color w:val="000000"/>
      <w:spacing w:val="-2"/>
      <w:szCs w:val="24"/>
      <w:lang w:val="el-GR"/>
    </w:rPr>
  </w:style>
  <w:style w:type="paragraph" w:styleId="Style7">
    <w:name w:val="Τμήμα κειμένου"/>
    <w:basedOn w:val="Normal"/>
    <w:qFormat/>
    <w:pPr>
      <w:shd w:fill="FFFFFF" w:val="clear"/>
      <w:spacing w:lineRule="atLeast" w:line="240"/>
      <w:ind w:left="1803" w:right="489" w:hanging="1480"/>
      <w:jc w:val="center"/>
    </w:pPr>
    <w:rPr>
      <w:rFonts w:cs="Times New Roman"/>
      <w:b/>
      <w:bCs/>
      <w:color w:val="000000"/>
      <w:spacing w:val="-1"/>
      <w:lang w:val="el-GR"/>
    </w:rPr>
  </w:style>
  <w:style w:type="paragraph" w:styleId="Style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7:40:00Z</dcterms:created>
  <dc:creator>USERGM02</dc:creator>
  <dc:description/>
  <cp:keywords/>
  <dc:language>en-US</dc:language>
  <cp:lastModifiedBy>ΡΟΥΛΑ</cp:lastModifiedBy>
  <cp:lastPrinted>2011-09-24T10:25:00Z</cp:lastPrinted>
  <dcterms:modified xsi:type="dcterms:W3CDTF">2011-09-24T07:25:00Z</dcterms:modified>
  <cp:revision>5</cp:revision>
  <dc:subject/>
  <dc:title>ΑΝΑΛΥΤΙΚΟ ΤΙΜΟΛΟΓΙΟ ΟΙΚΟΔΟΜΙΚΩΝ ΕΡΓΑΣΙΩΝ (ΑΤΟΕ)</dc:title>
</cp:coreProperties>
</file>